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82243902"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365439106"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921477398"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700811650"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1972376843"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270042345"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1511459915"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765497730"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537579271"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1525645225"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1787246673"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628562607"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1122419598"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465943593"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128070427"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453341513"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742762111"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306307621"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979220257"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794246685"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816522645"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2105158356"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455581231"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889164252"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740282487"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333958871"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702947351"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126001830"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667866908"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198931258"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1053689144"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772040645"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757019131"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604965943"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139588771"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273399585"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547394569"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586833270"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904188124"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353535156"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281188487"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1983394687"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913264077"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596902665"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134976264"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284898424"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262350511"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925954611"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369112115"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786411271"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711251833"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1219446016"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1665155666"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1368647900"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369071815"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158683044"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298068267"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1269055778"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1534756169"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1911399234"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1996964656"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581340341"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1610449851"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1498400749"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1780361033"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1912452804"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1942219574"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1249167531"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96817333"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1930692548"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68210320"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1509585073"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409373161"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812586620"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383687418"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